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troducció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os componentes claves de la estrategia TAES (Tratamiento Acortado Estrictamente Modificado) incluyen: (p.x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Voluntad política (TB es una prioridad de salud)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Capacidad de diagnóstico por baciloscopia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Adecuado suministro de drogas e insumos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Tratamiento directamente observado</w:t>
      </w:r>
    </w:p>
    <w:p>
      <w:pPr>
        <w:pStyle w:val="Normal"/>
        <w:numPr>
          <w:ilvl w:val="0"/>
          <w:numId w:val="2"/>
        </w:numPr>
        <w:rPr>
          <w:vanish/>
          <w:lang w:val="en-US"/>
        </w:rPr>
      </w:pPr>
      <w:r>
        <w:rPr>
          <w:lang w:val="es-ES_tradnl"/>
        </w:rPr>
        <w:t>Monitoreo (registros, capacitación, supervisión)</w:t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  <w:t>Para prevenir la ocurrencia de superfarmacorresistencia (resistencia a fármacos de segunda línea), se han definido requisitos mínimos para aplicación de TAES-plus que incluyen:</w:t>
      </w:r>
    </w:p>
    <w:p>
      <w:pPr>
        <w:pStyle w:val="Normal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numPr>
          <w:ilvl w:val="0"/>
          <w:numId w:val="3"/>
        </w:numPr>
        <w:rPr>
          <w:szCs w:val="20"/>
          <w:lang w:val="es-ES_tradnl"/>
        </w:rPr>
      </w:pPr>
      <w:r>
        <w:rPr/>
        <w:t>Establecer un Programa Nacional de Tuberculosis (PNT) con un mecanismo de fuerte de coordinación.</w:t>
      </w:r>
      <w:r>
        <w:rPr>
          <w:lang w:val="es-ES_tradnl"/>
        </w:rPr>
        <w:t xml:space="preserve"> </w:t>
      </w:r>
    </w:p>
    <w:p>
      <w:pPr>
        <w:pStyle w:val="Normal"/>
        <w:numPr>
          <w:ilvl w:val="0"/>
          <w:numId w:val="3"/>
        </w:numPr>
        <w:rPr>
          <w:szCs w:val="20"/>
          <w:lang w:val="es-ES_tradnl"/>
        </w:rPr>
      </w:pPr>
      <w:r>
        <w:rPr>
          <w:lang w:val="es-ES_tradnl"/>
        </w:rPr>
        <w:t xml:space="preserve">Preparar el Plan de Desarrollo del Programa (PDP) al igual que el manual y establecer los mecanismos de recolección y reporte </w:t>
      </w:r>
      <w:r>
        <w:rPr/>
        <w:t>de datos para el análisis del los resultados del tratamiento en las cohortes.</w:t>
      </w:r>
    </w:p>
    <w:p>
      <w:pPr>
        <w:pStyle w:val="Normal"/>
        <w:numPr>
          <w:ilvl w:val="0"/>
          <w:numId w:val="3"/>
        </w:numPr>
        <w:rPr>
          <w:szCs w:val="20"/>
          <w:lang w:val="es-ES_tradnl"/>
        </w:rPr>
      </w:pPr>
      <w:r>
        <w:rPr>
          <w:lang w:val="es-ES_tradnl"/>
        </w:rPr>
        <w:t>Planear y organizar programas de capacitación.</w:t>
      </w:r>
    </w:p>
    <w:p>
      <w:pPr>
        <w:pStyle w:val="Normal"/>
        <w:numPr>
          <w:ilvl w:val="0"/>
          <w:numId w:val="3"/>
        </w:numPr>
        <w:rPr>
          <w:szCs w:val="20"/>
          <w:lang w:val="es-ES_tradnl"/>
        </w:rPr>
      </w:pPr>
      <w:r>
        <w:rPr/>
        <w:t xml:space="preserve">Organizar redes de servicios de  microscopia conjuntamente con servicios de cuidado medico primario que incluya programas de control de calidad regulares para asegurar la detección temprana y la curación de casos BAAR positivos como una prioridad mediante la  descentralización eficaz de los centros diagnósticos. </w:t>
      </w:r>
    </w:p>
    <w:p>
      <w:pPr>
        <w:pStyle w:val="Normal"/>
        <w:numPr>
          <w:ilvl w:val="0"/>
          <w:numId w:val="3"/>
        </w:numPr>
        <w:rPr>
          <w:szCs w:val="20"/>
          <w:lang w:val="es-ES_tradnl"/>
        </w:rPr>
      </w:pPr>
      <w:r>
        <w:rPr>
          <w:lang w:val="es-ES_tradnl"/>
        </w:rPr>
        <w:t>Garantizar el tratamiento ESTRICTAMENTE SUPERVISADO de cursos cortos de quimioterapia como una prioridad en los centros de atención primaria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Cs w:val="20"/>
          <w:lang w:val="es-ES_tradnl"/>
        </w:rPr>
      </w:pPr>
      <w:r>
        <w:rPr>
          <w:lang w:val="es-ES_tradnl"/>
        </w:rPr>
        <w:t>Disponer de la totalidad del tratamiento a su inicio. No iniciar tratamiento en enfermos con riesgo de abandono, alcoholismo u otra adicción, trastorno psiquiátrico o sin residencia fija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/>
        <w:t xml:space="preserve">Diseñar e implementar un plan de supervisión de las actividades claves tanto en los niveles intermedios como en los distritales.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 xml:space="preserve">Los objetivos específicos de este compendio son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frecer terminología estandarizada de monitoreo y evaluación a través de los indicadores y los programas de control para la TB. </w:t>
      </w:r>
    </w:p>
    <w:p>
      <w:pPr>
        <w:pStyle w:val="Normal"/>
        <w:numPr>
          <w:ilvl w:val="0"/>
          <w:numId w:val="1"/>
        </w:numPr>
        <w:rPr/>
      </w:pPr>
      <w:r>
        <w:rPr/>
        <w:t>Promover el uso constante de indicadores para monitorear y evaluar los programa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frecer guías para el desarrollode planes comprensivos de evaluación, incluyendo la selección de los indicadores que puedan medir áreas específicas de los progreso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rvir como un recurso para varios componentes del proceso de Monitoreo y Evaluaci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Marco de M&amp;E para control de programas de TB: (p.7)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ontexto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ompromiso político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istema de Salud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cceso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Utilización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isponibilidad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ondiciones socioeconómicas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mografía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Urbano/rural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Genero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obreza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ontexto epidemiológico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revelencia del VIH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alnutrición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lcoholismo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Insumos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Políticas Ambientales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Recursos financieros y humanos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Infraestructura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roceso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Gerencia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apacitación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Gerencia de Medicamentos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Laboratorios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omunicación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poyo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Los Productos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ervicios diagnósticos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ervicios de tratamiento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Incremento del conocimiento, las prácticas y actitudes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isminución del Estigma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os Resultados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tección de Cas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atamiento de Cas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s Impacto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sminución de la Prevalencia de la Infección por T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sminución de la Prevalencia de la Enfermedad por la T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sminución de la Morbilidad por la T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sminución de la Mortalidad por la T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9:58:00Z</dcterms:created>
  <dc:creator>Jessica Posner</dc:creator>
  <dc:description/>
  <dc:language>en-US</dc:language>
  <cp:lastModifiedBy>Jessica Posner</cp:lastModifiedBy>
  <cp:lastPrinted>2005-02-21T13:29:00Z</cp:lastPrinted>
  <dcterms:modified xsi:type="dcterms:W3CDTF">2005-03-07T20:19:00Z</dcterms:modified>
  <cp:revision>3</cp:revision>
  <dc:subject/>
  <dc:title>Introducción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845521</vt:r8>
  </property>
  <property fmtid="{D5CDD505-2E9C-101B-9397-08002B2CF9AE}" pid="3" name="_AuthorEmail">
    <vt:lpwstr>jposner@tulane.edu</vt:lpwstr>
  </property>
  <property fmtid="{D5CDD505-2E9C-101B-9397-08002B2CF9AE}" pid="4" name="_AuthorEmailDisplayName">
    <vt:lpwstr>Jessica Posner</vt:lpwstr>
  </property>
  <property fmtid="{D5CDD505-2E9C-101B-9397-08002B2CF9AE}" pid="5" name="_EmailSubject">
    <vt:lpwstr>Translation Status </vt:lpwstr>
  </property>
</Properties>
</file>